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S_BUILT_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/>
      </w:pPr>
      <w:r>
        <w:rPr>
          <w:b/>
          <w:sz w:val="28"/>
        </w:rPr>
        <w:t>IMPS_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IMPS_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/>
      </w:pPr>
      <w:r>
        <w:rPr>
          <w:b/>
          <w:sz w:val="28"/>
        </w:rPr>
        <w:t>LAND_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LAND_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_CODES LOOKUP TABLE FOR NEIGHBORHOO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HVAC_CODES LOOKUP TABLE FOR IMPROVEMENT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ADD_ON_CODES LOOKUP TABLE FOR IMPROVEMENT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LEA_CODES LOOKUP TABLE FOR APPRAISAL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T_AS_CODES LOOKUP TABLE FOR IMPROVEMENTS BUILT-AS TABLE</w:t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OCCUPANCY_CODES LOOKUP TABLE FOR 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1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3:17:00Z</dcterms:created>
  <dc:creator>Megan Bennett</dc:creator>
  <dc:description/>
  <cp:keywords/>
  <dc:language>en-US</dc:language>
  <cp:lastModifiedBy>Administrator</cp:lastModifiedBy>
  <cp:lastPrinted>2005-03-04T17:31:00Z</cp:lastPrinted>
  <dcterms:modified xsi:type="dcterms:W3CDTF">2019-01-31T22:21:00Z</dcterms:modified>
  <cp:revision>27</cp:revision>
  <dc:subject/>
  <dc:title>Adams County Assessor File Layouts</dc:title>
</cp:coreProperties>
</file>